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Freestyle Script" w:hAnsi="Freestyle Script" w:cs="Freestyle Script"/>
          <w:b/>
          <w:b/>
          <w:sz w:val="48"/>
          <w:szCs w:val="48"/>
          <w:u w:val="single"/>
          <w:lang w:val="en-GB"/>
        </w:rPr>
      </w:pPr>
      <w:r>
        <w:rPr>
          <w:rFonts w:cs="Freestyle Script" w:ascii="Freestyle Script" w:hAnsi="Freestyle Script"/>
          <w:b/>
          <w:sz w:val="48"/>
          <w:szCs w:val="48"/>
          <w:u w:val="single"/>
          <w:lang w:val="en-GB"/>
        </w:rPr>
        <w:t>Comentario de “It don´t mean a thing” de MEL TORME</w:t>
      </w:r>
    </w:p>
    <w:p>
      <w:pPr>
        <w:pStyle w:val="Normal"/>
        <w:ind w:firstLine="709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>El tema “It don´t mean a thing” fue compuesto por Duke Ellington en el verano de 1931 en recuerdo a un trompetista de su banda que había fallecido recientemente. Desde entonces, este estándar ha sido versionado en varias ocasiones; ésta de Mel Torme es una de las más populares por la frescura que desprenden las improvisaciones tanto vocales como instrumentales; a ello contribuye sin duda la sordina (wa-wa) de la trompeta imitada por la voz a modo de parodia.</w:t>
      </w:r>
    </w:p>
    <w:p>
      <w:pPr>
        <w:pStyle w:val="Normal"/>
        <w:ind w:firstLine="709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>La big band que la interpreta está formada por un grupo de metales (saxofones, trompetas y trombones) además del habitual trío de jazz; dos solistas (una trompeta con sordina y un trombón) dialogan con el cantante creando un juego del tipo pregunta-respuesta muy dinámico, en el que parecen competir para ver quién es el mejor.</w:t>
      </w:r>
    </w:p>
    <w:p>
      <w:pPr>
        <w:pStyle w:val="Normal"/>
        <w:ind w:firstLine="709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>El ritmo frenético que aparece ya desde la introducción seguro que hacía saltar de sus asientos a los más perezosos y los hacía sudar en los escasos dos minutos que dura. A ese empuje también contribuyen los planos sonoros que establecen las partes instrumentales y aquellas en las que interviene la voz, distinguiéndose además por una alternancia entre la homofonía y la melodía acompañada.</w:t>
      </w:r>
    </w:p>
    <w:p>
      <w:pPr>
        <w:pStyle w:val="Normal"/>
        <w:ind w:firstLine="709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>El final utiliza la misma secuencia de acordes del principio pero añadiendo una nueva improvisación vocal rematado por un fortissimo de toda la banda que pone el broche final a esta simpática piez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39:00Z</dcterms:created>
  <dc:creator>juan</dc:creator>
  <dc:description/>
  <cp:keywords/>
  <dc:language>en-US</dc:language>
  <cp:lastModifiedBy>juan</cp:lastModifiedBy>
  <dcterms:modified xsi:type="dcterms:W3CDTF">2011-11-07T21:49:00Z</dcterms:modified>
  <cp:revision>1</cp:revision>
  <dc:subject/>
  <dc:title>Comentario de “It don´t mean a thing” de MEL TORME</dc:title>
</cp:coreProperties>
</file>